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4, 2008</w:t>
      </w:r>
    </w:p>
    <w:p>
      <w:pPr>
        <w:pStyle w:val="Normal"/>
        <w:jc w:val="center"/>
        <w:rPr/>
      </w:pPr>
      <w:r>
        <w:rPr>
          <w:i/>
        </w:rPr>
        <w:t>Multiple Intelligences in the Classroom</w:t>
      </w:r>
      <w:r>
        <w:rPr/>
        <w:t>: Chapter 7</w:t>
      </w:r>
    </w:p>
    <w:p>
      <w:pPr>
        <w:pStyle w:val="Normal"/>
        <w:rPr/>
      </w:pPr>
      <w:r>
        <w:rPr/>
        <w:t>Abstract</w:t>
      </w:r>
    </w:p>
    <w:p>
      <w:pPr>
        <w:pStyle w:val="Normal"/>
        <w:rPr/>
      </w:pPr>
      <w:r>
        <w:rPr/>
        <w:tab/>
        <w:t xml:space="preserve">Chapter seven discusses ways to use multiple intelligences in the classroom. The MI theory suggests that the classroom environment should be fundamentally restructured to accommodate the needs of different style learners. The author offers a few questions to consider for each type of intelligence. When looking at the classroom environment for spatial intelligence, for example, a few important questions may be: how is the classroom furniture arranged? Are there different spatial configurations to accommodate different learning needs or is there only one arrangement? Is the room attractive to the eye or is it visually boring and disturbing? Do the colors of the room stimulate or deaden students’ senses? These questions for each type of intelligence may take time to consider and change in the classroom, but it will benefit the students and in the end will also benefit the teacher. The MI classroom should also have permanent open-ended activity centers for the eight intelligences. Linguistic centers could include book or library areas with comfortable seating. Logical-mathematical centers could use a science center for experiments or science software. Spatial centers should include an art area for paints and collage materials, or a visual media center. Bodily-kinesthetic centers could use open space for creative movement, or a hands-on center to use things like clay and blocks. Musical centers could include a music lab for CDs, tapes, and earphones. Interpersonal centers should use a round table for group discussions or desks paired together for peer teaching. Intrapersonal centers could use a loft for nooks and crannies for individuals. Lastly, naturalist centers could use a plant center with gardening tools and supplies. The author also discusses permanent topic-specific activity centers, which work well for teachers who are using a year-long theme in the classroom.     </w:t>
        <w:tab/>
      </w:r>
    </w:p>
    <w:p>
      <w:pPr>
        <w:pStyle w:val="Normal"/>
        <w:rPr/>
      </w:pPr>
      <w:r>
        <w:rPr/>
      </w:r>
    </w:p>
    <w:p>
      <w:pPr>
        <w:pStyle w:val="Normal"/>
        <w:rPr/>
      </w:pPr>
      <w:r>
        <w:rPr/>
        <w:t>Reflection</w:t>
      </w:r>
    </w:p>
    <w:p>
      <w:pPr>
        <w:pStyle w:val="Normal"/>
        <w:rPr/>
      </w:pPr>
      <w:r>
        <w:rPr/>
        <w:tab/>
        <w:t xml:space="preserve">This chapter gave me some great insight on how to set up a classroom to meet the needs for each type of intelligence. Obviously, a teacher will not be able to meet all of the suggestions in the chapter because there is just not enough room for everything. Also, teachers who have very small classrooms will have a hard time incorporating just a few of these activity centers in their classroom. It may be possible for a school to consider creating these centers in more available spaces, where students can have access to them, and teachers could bring their entire class. Some of the activity centers sounded very reasonable to incorporate into the classroom environment, but others may take a lot from the teacher to maintain. For example, having an animal center would be very fun for the students, but the teacher will most likely need to care for the class pet once the students lea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3:00Z</dcterms:created>
  <dc:creator>Student</dc:creator>
  <dc:description/>
  <cp:keywords/>
  <dc:language>en-US</dc:language>
  <cp:lastModifiedBy>Student</cp:lastModifiedBy>
  <dcterms:modified xsi:type="dcterms:W3CDTF">2008-04-03T03:13:00Z</dcterms:modified>
  <cp:revision>2</cp:revision>
  <dc:subject/>
  <dc:title>Maria Minor</dc:title>
</cp:coreProperties>
</file>